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34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OS SERVIÇOS CONTINUADOS DE DEDETIZAÇÃO, DESRATIZAÇÃO, LIMPEZA E HIGIENIZAÇÃO DE CAIXA D'ÁGUA E CISTERNA COM ANÁLISE QUÍMICA E BACTERIOLÓGICA DA ÁGUA, DESCUPINIZAÇÃO E PREVENÇÃO DE CUPINS, SANITIZAÇÃO DE AMBIENTE E CONTROLE E MANEJO DE POMBOS E MORCEGOS, para atender às necessidades dos imóveis sob responsabilidade da Secretaria de Educ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2T16:31:00Z</dcterms:modified>
  <cp:revision>15</cp:revision>
  <dc:subject/>
  <dc:title>Ilmo Sr</dc:title>
</cp:coreProperties>
</file>